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3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r  poz. 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</w:rPr>
        <w:t>REMONT drogi leśnej wewnętrznej w leśnictwie KUCHARY, dojazd pożarowy nr 8</w:t>
      </w:r>
      <w:r>
        <w:rPr>
          <w:rFonts w:cs="Cambria" w:ascii="Cambria" w:hAnsi="Cambria"/>
          <w:b/>
          <w:bCs/>
          <w:sz w:val="22"/>
          <w:szCs w:val="22"/>
        </w:rPr>
        <w:t xml:space="preserve"> 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Płońsk.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OCR A Extended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OCR A Extended" w:hAnsi="A;OCR A Extended" w:eastAsia="Times New Roman" w:cs="A;OCR A Extended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OCR A Extended" w:hAnsi="A;OCR A Extended" w:eastAsia="Times New Roman" w:cs="A;OCR A Extended"/>
    </w:rPr>
  </w:style>
  <w:style w:type="character" w:styleId="StopkaZnak">
    <w:name w:val="Stopka Znak"/>
    <w:qFormat/>
    <w:rPr>
      <w:rFonts w:ascii="A;OCR A Extended" w:hAnsi="A;OCR A Extended" w:eastAsia="Times New Roman" w:cs="A;OCR A Extended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OCR A Extended" w:hAnsi="A;OCR A Extended" w:eastAsia="Times New Roman" w:cs="A;OCR A Extend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53:00Z</dcterms:created>
  <dc:creator>Monika Wójcik</dc:creator>
  <dc:description/>
  <cp:keywords/>
  <dc:language>en-US</dc:language>
  <cp:lastModifiedBy>Katarzyna Zielińska</cp:lastModifiedBy>
  <dcterms:modified xsi:type="dcterms:W3CDTF">2022-10-11T11:44:00Z</dcterms:modified>
  <cp:revision>6</cp:revision>
  <dc:subject/>
  <dc:title/>
</cp:coreProperties>
</file>